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ple Regular" w:hAnsi="Maple Regular" w:cs="Maple Regular"/>
          <w:b/>
          <w:b/>
          <w:u w:val="single"/>
        </w:rPr>
      </w:pPr>
      <w:r>
        <w:rPr>
          <w:rFonts w:cs="Maple Regular" w:ascii="Maple Regular" w:hAnsi="Maple Regular"/>
          <w:b/>
          <w:u w:val="single"/>
        </w:rPr>
        <w:t>Aftermath. L’arquitectura més enllà dels arquitectes.</w:t>
      </w:r>
    </w:p>
    <w:p>
      <w:pPr>
        <w:pStyle w:val="Normal"/>
        <w:rPr>
          <w:rFonts w:ascii="Maple Regular" w:hAnsi="Maple Regular" w:cs="Maple Regular"/>
          <w:b/>
          <w:b/>
          <w:u w:val="single"/>
        </w:rPr>
      </w:pPr>
      <w:r>
        <w:rPr>
          <w:rFonts w:cs="Maple Regular" w:ascii="Maple Regular" w:hAnsi="Maple Regular"/>
          <w:b/>
          <w:u w:val="single"/>
        </w:rPr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Peus de foto: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1: Projecte Teatre Atlàntida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2: Projecte Can Batlló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3: Projecte Hotel Transfronterer de la Cerdanya -1-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 4: Projecte Recuperació mediambiental del riu Llobregat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 5: Projecte Torre Júlia. Habitatges tutelats per a gent gran -1-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cs="Maple Regular" w:ascii="Maple Regular" w:hAnsi="Maple Regular"/>
        </w:rPr>
        <w:t>Aftermath  6: Projecte Centre per al servei de distribució d’aliments – Campclar (SDA)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 7: Projecte Aparcament Saint Roch -1-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 8: Projecte Aparcament Saint Roch -2-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  <w:t>Aftermath  9: Projecte Torre Júlia. Habitatges tutelats per a gent gran -2-</w:t>
      </w:r>
    </w:p>
    <w:p>
      <w:pPr>
        <w:pStyle w:val="Normal"/>
        <w:rPr>
          <w:rFonts w:ascii="Maple Regular" w:hAnsi="Maple Regular" w:cs="Maple Regular"/>
        </w:rPr>
      </w:pPr>
      <w:r>
        <w:rPr>
          <w:rFonts w:cs="Maple Regular" w:ascii="Maple Regular" w:hAnsi="Maple Regul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Maple Regular" w:ascii="Maple Regular" w:hAnsi="Maple Regular"/>
        </w:rPr>
        <w:t>Aftermath  10: Projecte Hotel Transfronterer de la Cerdanya -2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ple 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ple Regular" w:hAnsi="Maple Regular" w:cs="Maple Regula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Maple Regular" w:hAnsi="Maple Regula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25:00Z</dcterms:created>
  <dc:creator>pculvc</dc:creator>
  <dc:description/>
  <cp:keywords/>
  <dc:language>en-US</dc:language>
  <cp:lastModifiedBy>pculvc</cp:lastModifiedBy>
  <cp:lastPrinted>2016-12-20T17:30:00Z</cp:lastPrinted>
  <dcterms:modified xsi:type="dcterms:W3CDTF">2016-12-20T16:30:00Z</dcterms:modified>
  <cp:revision>4</cp:revision>
  <dc:subject/>
  <dc:title/>
</cp:coreProperties>
</file>